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354445"/>
            <wp:effectExtent l="0" t="0" r="0" b="0"/>
            <wp:docPr id="1" name="Cov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35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4785" cy="6835140"/>
            <wp:effectExtent l="0" t="0" r="0" b="0"/>
            <wp:docPr id="2" name="Cont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67300" cy="8855075"/>
            <wp:effectExtent l="0" t="0" r="0" b="0"/>
            <wp:docPr id="3" name="Cont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2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4" name="Page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ge1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5" name="Page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ge2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6" name="Page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ge3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7" name="Page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ge4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8" name="Page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ge5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9" name="Page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ge6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10" name="Page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age7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11" name="Page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age8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12" name="Page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age9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13" name="Page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ge10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14" name="Page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ge11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15" name="Page1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ge12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16" name="Page1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ge13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17" name="Page1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age14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18" name="Page1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ge15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19" name="Page1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age16B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20" name="Page1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age17B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21" name="Page1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age18B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22" name="Page1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age19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23" name="Page2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age21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24" name="Page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age22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25" name="Page2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age23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26" name="Page2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age24B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37679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9:19:00Z</dcterms:created>
  <dc:creator>Colin &amp; Beth Sanders</dc:creator>
  <dc:description/>
  <dc:language>en-US</dc:language>
  <cp:lastModifiedBy>Colin &amp; Beth Sanders</cp:lastModifiedBy>
  <dcterms:modified xsi:type="dcterms:W3CDTF">1999-01-12T19:58:00Z</dcterms:modified>
  <cp:revision>4</cp:revision>
  <dc:subject/>
  <dc:title> </dc:title>
</cp:coreProperties>
</file>